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5"/>
        <w:rPr>
          <w:sz w:val="28"/>
        </w:rPr>
      </w:pPr>
      <w:r>
        <w:rPr>
          <w:sz w:val="28"/>
        </w:rPr>
        <w:t>PROTOKÓŁ CZĘŚCI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ODBIORU DOKUMENTACJI TECHNI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SPORZĄDZONY W DNIU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: 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:   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 OPRACOWANIA: 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: 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dostarczenia dokumentacji technicznej Zamawiającemu: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entacji technicznej Zamawiającemu: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ata ostatecznego usunięcia wad: ......................     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KŁAD KOMISJ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misja w powyższym składzie dokonała sprawdzenia dokumentacji technicznej w zakresie:</w:t>
      </w:r>
    </w:p>
    <w:p>
      <w:pPr>
        <w:pStyle w:val="Tekstpodstawowy2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  <w:t>Uwagi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isy i pieczęci członków Komis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</w:t>
      </w:r>
      <w:r>
        <w:rPr>
          <w:b/>
          <w:sz w:val="24"/>
        </w:rPr>
        <w:t>Przedstawiciel Wykonawc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(podpis i pieczęć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a do umowy nr ………………..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z dnia ………………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41:00Z</dcterms:created>
  <dc:creator>KZGM</dc:creator>
  <dc:description/>
  <cp:keywords/>
  <dc:language>en-US</dc:language>
  <cp:lastModifiedBy>Agnieszka</cp:lastModifiedBy>
  <cp:lastPrinted>2011-12-13T07:52:00Z</cp:lastPrinted>
  <dcterms:modified xsi:type="dcterms:W3CDTF">2012-01-02T08:42:00Z</dcterms:modified>
  <cp:revision>3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